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1009886"/>
      <w:bookmarkStart w:id="164" w:name="__Fieldmark__0_31100988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1009886"/>
      <w:bookmarkStart w:id="166" w:name="__Fieldmark__1_31100988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1009886"/>
      <w:bookmarkStart w:id="168" w:name="__Fieldmark__2_31100988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1009886"/>
      <w:bookmarkStart w:id="170" w:name="__Fieldmark__3_31100988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